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kill the white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3280"/>
                            <a:ext cx="4162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1360" y="737280"/>
                            <a:ext cx="1988280" cy="19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342600" y="713160"/>
                            <a:ext cx="1930320" cy="19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3080" y="3317760"/>
                            <a:ext cx="206568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61680" y="3368160"/>
                            <a:ext cx="2026440" cy="203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26880" y="6166440"/>
                            <a:ext cx="2135520" cy="21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249360" y="6147360"/>
                            <a:ext cx="2161080" cy="21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kill the white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09;width:655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5;top:1161;width:3130;height:3122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264;top:1123;width:3039;height:3055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5225;width:3252;height:326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294;top:5304;width:3190;height:3210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9711;width:3362;height:3401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117;top:9681;width:3402;height:3416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mbridge youth go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iFE AND DEATH: MEDIUM LE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HEET 2: All puzzles are Black to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Cambridge youth go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iFE AND DEATH: MEDIUM LEV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SHEET 2: All puzzles are Black 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7:45:00Z</dcterms:created>
  <dc:creator>Andrea Smith</dc:creator>
  <dc:description/>
  <cp:keywords/>
  <dc:language>en-US</dc:language>
  <cp:lastModifiedBy>Edmund Smith</cp:lastModifiedBy>
  <cp:lastPrinted>2022-07-22T16:25:00Z</cp:lastPrinted>
  <dcterms:modified xsi:type="dcterms:W3CDTF">2022-07-23T17:21:00Z</dcterms:modified>
  <cp:revision>4</cp:revision>
  <dc:subject/>
  <dc:title> </dc:title>
</cp:coreProperties>
</file>